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mc-fonts  6.1</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reated by suresh p. &lt;;psuresh@gmx.com&gt;; with FontForge (http://fontforge.sf.net)\n\nThis is free software and is licenced under the terms of GNU General Public Licence (Ver.3) by Free Software Foundation,with font Exception\n\nFont Exception\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FontLog: "3.2:+AAoA* Font name changed to Suruma(with capital 'S')+AAoA* Glyph outlines reworked and simplified.+AAoA* Reworked feature tables for</w:t>
      </w:r>
    </w:p>
    <w:p>
      <w:pPr>
        <w:pStyle w:val="Normal"/>
        <w:spacing w:lineRule="exact" w:line="420"/>
        <w:rPr>
          <w:rFonts w:ascii="Arial" w:hAnsi="Arial" w:cs="Arial"/>
          <w:bCs/>
          <w:sz w:val="18"/>
          <w:szCs w:val="18"/>
        </w:rPr>
      </w:pPr>
      <w:r>
        <w:rPr>
          <w:rFonts w:cs="Arial" w:ascii="Arial" w:hAnsi="Arial"/>
          <w:bCs/>
          <w:sz w:val="18"/>
          <w:szCs w:val="18"/>
        </w:rPr>
        <w:t>Copyright: Created by Shaji N Vyapron\n&lt;;nvshaji@netscape.net&gt;; with PfaEdit from Orginal TeX fonts for Malayalam (C) Jeroen Hellingman &lt;;jehe@kabelfoon.nl&gt;;\nLicensed under GNU GPL as MalOtf.\n\nConverted to SMC Meera04 font format by Hiran Venugopalan &lt;;hiran.v@gmail.com&gt;; Version: Version 1.3 ItalicAngle: 0 UnderlinePosition: -61 UnderlineWidth: 24 Ascent: 800 Descent: 200 LayerCount: 2 Layer: 0 1 "Back" 1 Layer: 1 1 "Fore" 0 XUID: [1021 400 913805956 10687321] FSType: 2 OS2Version: 1 OS2_WeightWidthSlopeOnly: 0 OS2_UseTypoMetrics: 1 CreationTime: 1136575263 ModificationTime: 1272651605 PfmFamily: 81 TTFWeight: 400 TTFWidth: 5 LineGap: 0 VLineGap: 0 Panose: 2 11 4 0 0 0 0 0 0 0 OS2TypoAscent: -58 OS2TypoAOffset: 1 OS2TypoDescent: -269 OS2TypoDOffset: 1 OS2TypoLinegap: 0 OS2WinAscent: -10 OS2WinAOffset: 1 OS2WinDescent: 17 OS2WinDOffset: 1 HheadAscent: -10 HheadAOffset: 1 HheadDescent: -17 HheadDOffset: 1 OS2SubXSize: 700 OS2SubYSize: 650 OS2SubXOff: 0 OS2SubYOff: 143 OS2SupXSize: 700</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2189660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1294163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781801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306866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2007,Hiran Venugopalan, Hussain K H,Suresh P, Swathanthra Malayalam Computing(http://savannah.nongnu.org/projects/smc)\nAll rights reserved. Version: 1.0.1 ItalicAngle: 0 UnderlinePosition: -190 UnderlineWidth: 15 Ascent: 604 Descent: 420 LayerCount: 2 Layer: 0 1 "Back" 1 Layer: 1 1 "Fore" 0 XUID: [1021 400 913805956 9518307] FSType: 0 OS2Version: 1 OS2_WeightWidthSlopeOnly: 0 OS2_UseTypoMetrics: 1 CreationTime: 1201144287 ModificationTime: 1397389351 PfmFamily: 17 TTFWeight: 400 TTFWidth: 5 LineGap: 0 VLineGap: 0 Panose: 2 0 6 3 0 0 0 0 0 0 OS2TypoAscent: 0 OS2TypoAOffset: 1 OS2TypoDescent: 0 OS2TypoDOffset: 1 OS2TypoLinegap: 0 OS2WinAscent: 0 OS2WinAOffset: 1 OS2WinDescent: 0 OS2WinDOffset: 1 HheadAscent: 0 HheadAOffset: 1 HheadDescent: 0 HheadDOffset: 1 OS2SubXSize: 665 OS2SubYSize: 613 OS2SubXOff: 0 OS2SubYOff: 76 OS2SupXSize: 665 OS2SupYSize: 715 OS2SupXOff: 0 OS2SupYOff: 489 OS2StrikeYSize: 50 OS2StrikeYPos: 256 OS2Vendor: 'PfEd' OS2CodePages: 0000000</w:t>
      </w:r>
    </w:p>
    <w:p>
      <w:pPr>
        <w:pStyle w:val="Normal"/>
        <w:spacing w:lineRule="exact" w:line="420"/>
        <w:rPr>
          <w:rFonts w:ascii="Arial" w:hAnsi="Arial" w:cs="Arial"/>
          <w:bCs/>
          <w:sz w:val="18"/>
          <w:szCs w:val="18"/>
        </w:rPr>
      </w:pPr>
      <w:r>
        <w:rPr>
          <w:rFonts w:cs="Arial" w:ascii="Arial" w:hAnsi="Arial"/>
          <w:bCs/>
          <w:sz w:val="18"/>
          <w:szCs w:val="18"/>
        </w:rPr>
        <w:t>Copyright: Copyright (c) 2004 Kevin &amp;; Siji.\nCopyright (c) 2008 Hiran Venugopalan.\nCopyright (c) 2014 Rajeesh K Nambiar.\nCopyright (c) Swathanthra Malayalam Computing, http://smc.org.in Version: 6.0 ItalicAngle: 0 UnderlinePosition: -310 UnderlineWidth: 80 Ascent: 1638 Descent: 410 sfntRevision: 0x00060000 LayerCount: 2 Layer: 0 1 "Back" 1 Layer: 1 1 "Fore" 0 XUID: [1021 505 1187139440 6218379] FSType: 0 OS2Version: 1 OS2_WeightWidthSlopeOnly: 0 OS2_UseTypoMetrics: 1 CreationTime: 1201144321 ModificationTime: 1412524798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ize: 1330 OS2SubYSize: 1228 OS2SubXOff: 0 OS2SubYOff: 152 OS2SupXSize: 1330 OS2SupYSize: 1430 OS2SupXOff: 0 OS2SupYOff: 980 OS2StrikeYSiz</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surum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ghumalayalam&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chan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meer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kalyan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dyuth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anjalioldlipi&lt;;/id&gt;; metadata_license&gt;;CC0-1.0&lt;;/metadata_license&gt;; extends&gt;;smc&lt;;/extends&gt;; component&gt;;</w:t>
      </w:r>
    </w:p>
    <w:p>
      <w:pPr>
        <w:pStyle w:val="Normal"/>
        <w:spacing w:lineRule="exact" w:line="420"/>
        <w:rPr/>
      </w:pPr>
      <w:r>
        <w:rPr>
          <w:rFonts w:cs="Arial" w:ascii="Arial" w:hAnsi="Arial"/>
          <w:bCs/>
          <w:sz w:val="18"/>
          <w:szCs w:val="18"/>
        </w:rPr>
        <w:t>Copyright 2014 Rajeesh K V &lt;;rajeeshknambiar@fedoraproject.org&gt;; --&gt;; component type="font"&gt;; id&gt;;smc&lt;;/id&gt;; metadata_license&gt;;CC0-1.0&lt;;/metadata_license&gt;; name&gt;;SMC Malayalam&lt;;/name&gt;; name xml:lang="ml"&gt;;</w:t>
      </w:r>
      <w:r>
        <w:rPr>
          <w:rFonts w:ascii="Kartika" w:hAnsi="Kartika" w:cs="Kartika"/>
          <w:bCs/>
          <w:sz w:val="18"/>
          <w:sz w:val="18"/>
          <w:szCs w:val="18"/>
        </w:rPr>
        <w:t>മലയാളം</w:t>
      </w:r>
      <w:r>
        <w:rPr>
          <w:rFonts w:ascii="Arial" w:hAnsi="Arial" w:cs="Arial"/>
          <w:bCs/>
          <w:sz w:val="18"/>
          <w:sz w:val="18"/>
          <w:szCs w:val="18"/>
        </w:rPr>
        <w:t xml:space="preserve"> </w:t>
      </w:r>
      <w:r>
        <w:rPr>
          <w:rFonts w:ascii="Kartika" w:hAnsi="Kartika" w:cs="Kartika"/>
          <w:bCs/>
          <w:sz w:val="18"/>
          <w:sz w:val="18"/>
          <w:szCs w:val="18"/>
        </w:rPr>
        <w:t>അക്ഷരസഞ്ചയങ്ങൾ</w:t>
      </w:r>
      <w:r>
        <w:rPr>
          <w:rFonts w:cs="Arial" w:ascii="Arial" w:hAnsi="Arial"/>
          <w:bCs/>
          <w:sz w:val="18"/>
          <w:szCs w:val="18"/>
        </w:rPr>
        <w:t>&lt;;/name&gt;; summary&gt;;Opentype fonts for Malayalam script&lt;;/summary&gt;; description&gt;;</w:t>
      </w:r>
    </w:p>
    <w:p>
      <w:pPr>
        <w:pStyle w:val="Normal"/>
        <w:spacing w:lineRule="exact" w:line="420"/>
        <w:rPr>
          <w:rFonts w:ascii="Arial" w:hAnsi="Arial" w:cs="Arial"/>
          <w:bCs/>
          <w:sz w:val="18"/>
          <w:szCs w:val="18"/>
        </w:rPr>
      </w:pPr>
      <w:r>
        <w:rPr>
          <w:rFonts w:cs="Arial" w:ascii="Arial" w:hAnsi="Arial"/>
          <w:bCs/>
          <w:sz w:val="18"/>
          <w:szCs w:val="18"/>
        </w:rPr>
        <w:t>Copyright 2013 Rajeesh K Nambiar, Santhosh Thottingal, Swathanthra Malayalam Computing (http://smc.org.in, http://savannah.nongnu.org/projects/smc/) R</w:t>
      </w:r>
    </w:p>
    <w:p>
      <w:pPr>
        <w:pStyle w:val="Normal"/>
        <w:spacing w:lineRule="exact" w:line="420"/>
        <w:rPr/>
      </w:pPr>
      <w:r>
        <w:rPr>
          <w:rFonts w:cs="Arial" w:ascii="Arial" w:hAnsi="Arial"/>
          <w:bCs/>
          <w:sz w:val="18"/>
          <w:szCs w:val="18"/>
        </w:rPr>
        <w:t>Copyright 2007-2013 Hussain K H, Suresh P, Santhosh Thottingal, Rajeesh K Nambiar, Swathanthra Malayalam Computing (http://smc.org.in,https://savannah.nongnu.org/projects/smc) M</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 A</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 All rights reserved.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14, Rajeesh K Nambiar (rajeeshknambiar@gmail,com),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 H,Suresh P, Swathanthra Malayalam Computing(http://savannah.nongnu.org/projects/smc) All rights reserved. D</w:t>
      </w:r>
    </w:p>
    <w:p>
      <w:pPr>
        <w:pStyle w:val="Normal"/>
        <w:spacing w:lineRule="exact" w:line="420"/>
        <w:rPr>
          <w:rFonts w:ascii="Arial" w:hAnsi="Arial" w:cs="Arial"/>
          <w:bCs/>
          <w:sz w:val="18"/>
          <w:szCs w:val="18"/>
        </w:rPr>
      </w:pPr>
      <w:r>
        <w:rPr>
          <w:rFonts w:cs="Arial" w:ascii="Arial" w:hAnsi="Arial"/>
          <w:bCs/>
          <w:sz w:val="18"/>
          <w:szCs w:val="18"/>
        </w:rPr>
        <w:t>Copyright (c) 2007, Hiran Venugopalan, Hussain K H, Suresh P Swathanthra Malayalam Computing (http://smc.org.in,http://savannah.nongnu.org/projects/smc) All rights reserved.</w:t>
      </w:r>
    </w:p>
    <w:p>
      <w:pPr>
        <w:pStyle w:val="Normal"/>
        <w:spacing w:lineRule="exact" w:line="420"/>
        <w:rPr>
          <w:rFonts w:ascii="Arial" w:hAnsi="Arial" w:cs="Arial"/>
          <w:bCs/>
          <w:sz w:val="18"/>
          <w:szCs w:val="18"/>
        </w:rPr>
      </w:pPr>
      <w:r>
        <w:rPr>
          <w:rFonts w:cs="Arial" w:ascii="Arial" w:hAnsi="Arial"/>
          <w:bCs/>
          <w:sz w:val="18"/>
          <w:szCs w:val="18"/>
        </w:rPr>
        <w:t>Copyright (c) 2004, Kevin &amp;; Siji,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AAoA-Copyright (c) 2014, Rajeesh K Nambiar (rajeeshknambiar@gmail,com),+AAoA-with Reserved Font Name AnjaliOldLipi.+AAoACgAA-This Font Software is licensed under the SIL Open Font License, Version 1.1.+AAoA-This license is copied below, and is also available with a FAQ at:+AAoA-http://scripts.sil.org/OFL+AAoACgAK------------------------------------------------------------+AAoA-SIL OPEN FONT LICENSE Version 1.1 - 26 February 2007+AAoA------------------------------------------------------------+AAoACgAA-PREAMBLE+AAoA-The goals of the Open Font License (OFL) are to stimulate worldwide+AAoA-development of collaborative font projects, to support the font creation+AAoA-efforts of academic and linguistic communities, and to provide a free and+AAoA-open framework in which fonts may be shared and improved in partnership+AAoA-with others.+AAoACgAA-The OFL allows the licensed fonts to be used, studied, modified and+AAoA-red</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4 Kevin &amp;; Siji.</w:t>
      </w:r>
    </w:p>
    <w:p>
      <w:pPr>
        <w:pStyle w:val="Normal"/>
        <w:spacing w:lineRule="exact" w:line="420"/>
        <w:rPr>
          <w:rFonts w:ascii="Arial" w:hAnsi="Arial" w:cs="Arial"/>
          <w:bCs/>
          <w:sz w:val="18"/>
          <w:szCs w:val="18"/>
        </w:rPr>
      </w:pPr>
      <w:r>
        <w:rPr>
          <w:rFonts w:cs="Arial" w:ascii="Arial" w:hAnsi="Arial"/>
          <w:bCs/>
          <w:sz w:val="18"/>
          <w:szCs w:val="18"/>
        </w:rPr>
        <w:t>Copyright (C)Shaji N Vyapron, Jeroen Hellingman. Converted to SMC Meera04 font format by Hiran Venugopalan,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Prof.R.K.Joshi, Rajith Kumar K.M.,Nirmal Biswas, Jui Mhatre, Supriya Kharkar.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AAoADQAK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Suresh P,+AAoA Swathanthra Malayalam Computing(http://smc.org.in,http://savannah.nongnu.org/projects/smc)+AAoACgAA This program is free software: you can redistribute it and/or modify+AAoA it under the terms of the GNU General Public License as published by+AAoA the Free Software Foundation, either version 3 of the License, or+AAoA (at your option) any later version.+AAoACgAA This program is distributed in the hope that it will be useful,+AAoA but WITHOUT ANY WARRANTY; without even the implied warranty of+AAoA MERCHANTABILITY or FITNESS FOR A PARTICULAR PURPOSE. See the+AAoA GNU General Public License for more details.+AAoADQAK You should have received a copy of the GNU General Public License+AAoA along with this program. If not, see &lt;;http://www.gnu.org/licenses/&gt;;.+AAoACgAA---------------+AAoA-Font Exception+AAoA---------------+AAoACgAA As a special exception, if you create a document which uses this font, and</w:t>
      </w:r>
    </w:p>
    <w:p>
      <w:pPr>
        <w:pStyle w:val="Normal"/>
        <w:spacing w:lineRule="exact" w:line="420"/>
        <w:rPr>
          <w:rFonts w:ascii="Arial" w:hAnsi="Arial" w:cs="Arial"/>
          <w:bCs/>
          <w:sz w:val="18"/>
          <w:szCs w:val="18"/>
        </w:rPr>
      </w:pPr>
      <w:r>
        <w:rPr>
          <w:rFonts w:cs="Arial" w:ascii="Arial" w:hAnsi="Arial"/>
          <w:bCs/>
          <w:sz w:val="18"/>
          <w:szCs w:val="18"/>
        </w:rPr>
        <w:t>Copyright (C) 2007, 2011 Hussain K.H,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AA0ACgANAAoA This program is free software; you can redistribute it and/or modify it under the terms of the GNU General Public License as published by the Free Software Foundation; either version 2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 (Please look in the COPYING file included in the archive to see the full text of the GNU GPL license or visit http://www.gnu.org/licenses/old-licenses/gpl-2.0.html)+AA0ACgANAAoACgAA" ""</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w:t>
      </w:r>
    </w:p>
    <w:p>
      <w:pPr>
        <w:pStyle w:val="Normal"/>
        <w:spacing w:lineRule="exact" w:line="420"/>
        <w:rPr>
          <w:rFonts w:ascii="Arial" w:hAnsi="Arial" w:cs="Arial"/>
          <w:bCs/>
          <w:sz w:val="18"/>
          <w:szCs w:val="18"/>
        </w:rPr>
      </w:pPr>
      <w:r>
        <w:rPr>
          <w:rFonts w:cs="Arial" w:ascii="Arial" w:hAnsi="Arial"/>
          <w:bCs/>
          <w:sz w:val="18"/>
          <w:szCs w:val="18"/>
        </w:rPr>
        <w:t>Copyright (C) 1999-2005, Rachana Akshara Vedi</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AAoACgAA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 a document which u</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w:t>
      </w:r>
    </w:p>
    <w:p>
      <w:pPr>
        <w:pStyle w:val="Normal"/>
        <w:spacing w:lineRule="exact" w:line="420"/>
        <w:rPr>
          <w:rFonts w:ascii="Arial" w:hAnsi="Arial" w:cs="Arial"/>
          <w:bCs/>
          <w:sz w:val="18"/>
          <w:szCs w:val="18"/>
        </w:rPr>
      </w:pPr>
      <w:r>
        <w:rPr>
          <w:rFonts w:cs="Arial" w:ascii="Arial" w:hAnsi="Arial"/>
          <w:bCs/>
          <w:sz w:val="18"/>
          <w:szCs w:val="18"/>
        </w:rPr>
        <w:t>(C) Jeroen Hellingman &lt;;jehe@kabelfoon.nl&gt;; Licensed under GNU GPL as MalOtf.</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3+ with exceptions and GPLv2+ with exceptions and GPLv2+ and  GPLv2 and GPL+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4:00Z</dcterms:created>
  <dc:creator>Navia</dc:creator>
  <dc:description/>
  <cp:keywords/>
  <dc:language>en-US</dc:language>
  <cp:lastModifiedBy>wangyue (AG)</cp:lastModifiedBy>
  <dcterms:modified xsi:type="dcterms:W3CDTF">2020-03-21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8xY/0dNBpI2P+HwM7EH7BCOxNcZrDjyRwsfIq3fzp3LxV9QkHPWoYTVzUOu0jx323Tho49Y
DsMMkqbwE1fIQKadZNKxXENu902DwHJ6x/0RQhAxS4YB3S7In+k1oL3/BOyGIuwKwISRfJ4l
XDUqReqCn3goM5AXK58JKpQhpaVFgU/zUF0XreVCVqQJZIi8oCg26y5T08Db0lH1UnjvU6cb
+wchhzCdVgE/XcSGN+</vt:lpwstr>
  </property>
  <property fmtid="{D5CDD505-2E9C-101B-9397-08002B2CF9AE}" pid="3" name="_2015_ms_pID_7253431">
    <vt:lpwstr>rjiIDHi4ajlAE7CYGFFT2+HKZTc8MtzAol75MTJOzYKOWi1rVeeymk
NCQkn2z+/CBGTXDHFuV5E3zRw/tHH26ksMTsVdI4/4PG9n0aVPeGOgiC95bn9h+WjcuQswru
5EdKoZoEFHmfHDryR6zESNSrDuNyNQn/sDPEyLXBYvg3GqhUBgpKYYFwwW2nMqIRfwbyKpUP
E9Z3BOjNeSvax7zHUNSo+oMEoJgI7vCWXYwc</vt:lpwstr>
  </property>
  <property fmtid="{D5CDD505-2E9C-101B-9397-08002B2CF9AE}" pid="4" name="_2015_ms_pID_7253431_00">
    <vt:lpwstr>_2015_ms_pID_7253431</vt:lpwstr>
  </property>
  <property fmtid="{D5CDD505-2E9C-101B-9397-08002B2CF9AE}" pid="5" name="_2015_ms_pID_7253432">
    <vt:lpwstr>ENw1PPJsYUf0RYs7N5GRHnKshYCaRuJtMSS+
e4tO8g40ZRP6gVp6t94m61Y8ZRf0Pu8mNsuzh4JTAaVc+Za2q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